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ANIFESTAZIONI DI INTERESS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 L’ACQUISIZIONE DI UN CONTRATTO DI LICENZA ESLCUSIVA DI MOLTIPLICAZIONE AI FINI DELLA COMMERCIALIZZAZIONE PER LA VARIETA’ DI GRANO MONOCOCCO DENOMINATA “HAMMURAB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Cs/>
          <w:i/>
        </w:rPr>
        <w:t>CRE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ab/>
        <w:tab/>
        <w:tab/>
        <w:tab/>
        <w:t xml:space="preserve">Centro di ricerca Ingegneria e </w:t>
        <w:tab/>
        <w:tab/>
        <w:tab/>
        <w:tab/>
        <w:tab/>
        <w:tab/>
        <w:tab/>
        <w:tab/>
        <w:tab/>
        <w:t>Trasformazioni agroalimentari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ab/>
        <w:tab/>
        <w:tab/>
        <w:tab/>
        <w:t>Via Manziana, 30</w:t>
      </w:r>
    </w:p>
    <w:p>
      <w:pPr>
        <w:pStyle w:val="Normal"/>
        <w:rPr/>
      </w:pPr>
      <w:r>
        <w:rPr>
          <w:bCs/>
          <w:i/>
        </w:rPr>
        <w:tab/>
        <w:tab/>
        <w:tab/>
        <w:tab/>
        <w:tab/>
        <w:tab/>
        <w:tab/>
        <w:tab/>
        <w:tab/>
        <w:t>00189 – ROMA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>Il/La sottoscritto/a  ________________________________________ nato/a ________________ il _______________________________, residente a ____________________________ via _________________ in qualità di legale rappresentante dell’Azienda/Ditta (denominazione o ragione sociale) ________________________________ con sede a _______________________ via ________________________________ Stato ____________________ Codice Fiscale _________________________ Partita Iva ______________________ Iscrizione alla Camera di Commercio Industria Agricoltura Artigianato (o altro registro delle ditte per le ditte straniere) N. ____________________</w:t>
      </w:r>
    </w:p>
    <w:p>
      <w:pPr>
        <w:pStyle w:val="Normal"/>
        <w:rPr>
          <w:bCs/>
        </w:rPr>
      </w:pPr>
      <w:r>
        <w:rPr>
          <w:bCs/>
        </w:rPr>
        <w:t>con la presente MANIFESTA L’INTERESSE all’acquisizione di un contratto di licenza esclusiva di moltiplicazione ai fini della commercializzazione per la varietà di grano monococco denominata “HAMMURABI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 tal fine dichiara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e il campo di attività dell’Azienda/Ditta Sementiera è il seguente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e il relativo piano di sviluppo e diffusione che l’Azienda/Ditta propone, prevede i seguenti quantitativi di vendita della varietà ‘HAMMURABI’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PIANO DI SVILUPP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(t/annue di seme certificato e venduto)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i certificazione sementiera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-bas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as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impegnarsi, al fine di implementare il piano di sviluppo proposto, ad acquistare dal CREA-IT, al prezzo di 2000 €/t IVA esclusa (franco partenza sede di CREA-IT, Via Manziana 30 00189 Roma), fino a 3 (tre) t di seme tecnico in natura di categoria PB3G della varietà di grano monococco ‘HAMMURABI’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he le azioni di promozioni, valorizzazione e controllo della varietà di grano monococco denominata “HAMMURABI” che l’Azienda/Ditta Sementiera intende realizzare saranno le seguenti:</w:t>
      </w:r>
    </w:p>
    <w:p>
      <w:pPr>
        <w:pStyle w:val="Normal"/>
        <w:ind w:left="709" w:hanging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he il territorio dove si intende moltiplicare la Varietà è: ___________________ (deve essere territorio UE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che il territorio dove si intende commercializzare la Varietà è ___________________ (deve essere territorio UE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e l’offerta (royalties), per categoria di seme certificato e venduto, è quella riportata nella tabella di seguito: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4361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certificazione sementi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/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-base, 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rendersi disponibile a farsi carico delle quote di mantenimento della privativa vegetale nel territorio europeo, facendosi carico delle relative pratiche e spes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i accettare un eventuale altro soggetto delegato dal CREA quale incaricato della riscossione dei corrispettivi dovuti al CREA, inclusi i controlli sia documentali e contabili, sia di campo o di magazzino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ccettare le condizioni indicate nell’Avviso pubblicato sul sito internet istituzionale del Consiglio per la ricerca in agricoltura e l’analisi dell’economia agraria ww.crea.gov.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ccettare la risoluzione anticipata del contratto di licenza in caso di mancato rispetto del piano di sviluppo e diffusion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essere (allegare in copia) o non essere in possesso di autorizzazione all’esercizio dell’attività sementie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ccettare la revisione e la rinegoziazione del piano di sviluppo e diffusione per i quinquenni successivi al primo con atti scritti integrativi al contratto di licenz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ccettare la risoluzione anticipata del contratto in caso di non accettazione da parte del CREA del piano di sviluppo e diffusione commerciale redatto dalla Ditta al termine dei quinquenni successivi al prim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ccettare che le royalties verranno rinegoziate e rivalutate, a partire dal 5° anno di applicazione del contratto di licenza, ed ogni 5 anni, in misura non inferiore alla somma del tasso di inflazione medio ISTAT del quinquennio precedent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non essere inadempienti nel rispetto delle norme contrattuali di contratti di licenza stipulati antecedentemente con il CREA, e/o con il CRA, e/o con la Fondazione Morando bolognini (FMB) , e/o con altro soggetto delegato dal CRA/CREA, ed in particolare se non in regola coi pagamenti di somme già fatturate a qualsiasi titolo dal CREA e/o dalla FMB, e/o dal CRA e/o da altro soggetto delegato dal CRA/CRE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impegnarsi a destinare un’adeguata quota di seme alla commercializzazione sul territorio italiano, sulla base delle esigenze del mercato nazionale, garantendo parità di accesso all’operatore fina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non trovarsi in stato di fallimento, liquidazione, amministrazione controllata, concordato preventivo o qualsiasi altra situazione equivalente, secondo la legislazione dello Stato di appartenenz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non essere sottoposto a misure interdittive della capacità a contrarre con la Pubblica Amministrazione, secondo la legislazione dello stato di appartenenza di essere nelle condizioni di regolarità contributiva, previdenziale e assistenziale, secondo la legislazione dello Stato di appartenenz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ver letto e compreso l’Informativa allegata riguardante il trattamento dei dati personali, ai sensi del Regolamento UE n. 679/2016 in materia di protezione dei da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____________________, il ___________________</w:t>
        <w:tab/>
        <w:tab/>
        <w:t>____________________</w:t>
      </w:r>
    </w:p>
    <w:p>
      <w:pPr>
        <w:pStyle w:val="Normal"/>
        <w:rPr/>
      </w:pPr>
      <w:r>
        <w:rPr>
          <w:bCs/>
        </w:rPr>
        <w:t>(Località)</w:t>
        <w:tab/>
        <w:tab/>
        <w:tab/>
        <w:t>(Data)</w:t>
        <w:tab/>
        <w:tab/>
        <w:tab/>
        <w:tab/>
        <w:tab/>
        <w:tab/>
        <w:t>(Firma e timbr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sz w:val="20"/>
          <w:szCs w:val="20"/>
        </w:rPr>
        <w:t>Da inviare unitamente a fotocopia di un documento di identità in corso di validità del sottoscritto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1624" w:bottom="1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  <w:tab w:val="left" w:pos="322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Azienda/Ditt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color w:val="3D3D3F"/>
      <w:w w:val="8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34363B"/>
      <w:spacing w:val="-11"/>
      <w:w w:val="109"/>
      <w:sz w:val="23"/>
      <w:szCs w:val="23"/>
    </w:rPr>
  </w:style>
  <w:style w:type="character" w:styleId="WW8Num2z1">
    <w:name w:val="WW8Num2z1"/>
    <w:qFormat/>
    <w:rPr>
      <w:rFonts w:ascii="Arial" w:hAnsi="Arial" w:eastAsia="Arial" w:cs="Arial"/>
      <w:color w:val="070708"/>
      <w:w w:val="124"/>
      <w:sz w:val="23"/>
      <w:szCs w:val="23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" w:cs="Times New Roman"/>
      <w:color w:val="1A1A1D"/>
      <w:w w:val="93"/>
      <w:sz w:val="24"/>
      <w:szCs w:val="24"/>
    </w:rPr>
  </w:style>
  <w:style w:type="character" w:styleId="WW8Num4z1">
    <w:name w:val="WW8Num4z1"/>
    <w:qFormat/>
    <w:rPr>
      <w:rFonts w:ascii="Arial" w:hAnsi="Arial" w:eastAsia="Arial" w:cs="Arial"/>
      <w:color w:val="0C0C0F"/>
      <w:w w:val="123"/>
      <w:sz w:val="23"/>
      <w:szCs w:val="23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Trebuchet MS" w:hAnsi="Trebuchet MS" w:cs="Trebuchet MS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08:00Z</dcterms:created>
  <dc:creator>am</dc:creator>
  <dc:description/>
  <cp:keywords/>
  <dc:language>en-US</dc:language>
  <cp:lastModifiedBy>Corrado Lamoglie</cp:lastModifiedBy>
  <cp:lastPrinted>2020-02-13T15:04:00Z</cp:lastPrinted>
  <dcterms:modified xsi:type="dcterms:W3CDTF">2020-05-02T08:1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5BDCDE9FD7ABA45B482209D7C2F5B59</vt:lpwstr>
  </property>
</Properties>
</file>